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ar-SA"/>
        </w:rPr>
      </w:pPr>
      <w:r>
        <w:rPr>
          <w:lang w:bidi="ar-SA"/>
        </w:rPr>
        <w:t>"Von Altenbrunn nach Dettenhofen im Winter"</w:t>
      </w:r>
    </w:p>
    <w:p>
      <w:pPr>
        <w:pStyle w:val="Normal"/>
        <w:rPr>
          <w:lang w:bidi="ar-SA"/>
        </w:rPr>
      </w:pPr>
      <w:r>
        <w:rPr>
          <w:lang w:bidi="ar-SA"/>
        </w:rPr>
        <w:t>(Quelle "100 Gleispläne HO/TT/N" von Guenter Fromm)</w:t>
      </w:r>
    </w:p>
    <w:p>
      <w:pPr>
        <w:pStyle w:val="Normal"/>
        <w:rPr>
          <w:lang w:bidi="ar-SA"/>
        </w:rPr>
      </w:pPr>
      <w:r>
        <w:rPr>
          <w:lang w:bidi="ar-SA"/>
        </w:rPr>
      </w:r>
    </w:p>
    <w:p>
      <w:pPr>
        <w:pStyle w:val="Normal"/>
        <w:rPr>
          <w:lang w:bidi="ar-SA"/>
        </w:rPr>
      </w:pPr>
      <w:r>
        <w:rPr>
          <w:lang w:bidi="ar-SA"/>
        </w:rPr>
        <w:t>Mit freundlicher Genehmigung von Dirk Kanus habe ich die ursprüngliche Anlage "Von Altenbrunn nach Dettenhofen" in ein winterliches Kleid gehüllt. Der Grundcharakter der Anlage blieb dabei unverändert.</w:t>
      </w:r>
    </w:p>
    <w:p>
      <w:pPr>
        <w:pStyle w:val="Normal"/>
        <w:rPr>
          <w:lang w:bidi="ar-SA"/>
        </w:rPr>
      </w:pPr>
      <w:r>
        <w:rPr>
          <w:lang w:bidi="ar-SA"/>
        </w:rPr>
      </w:r>
    </w:p>
    <w:p>
      <w:pPr>
        <w:pStyle w:val="Normal"/>
        <w:rPr>
          <w:lang w:bidi="ar-SA"/>
        </w:rPr>
      </w:pPr>
      <w:r>
        <w:rPr>
          <w:lang w:bidi="ar-SA"/>
        </w:rPr>
        <w:t>"Nebenbahn im Mittelgebirge" ist das Thema dieser kleinen winterlichen Tischanlage. Die Strecke wird in einem einfachen Oval geführt. Zugkreuzungen und vielfältige Rangierfahrten gestatten einen interessanten Betriebsablauf. Neben Ladestraße und Güterschuppen sind auch drei Anschlüsse zu bedienen. Sie führen zu einer kleinen Fabrik, einem Landhandel und einem Tanklager.</w:t>
      </w:r>
    </w:p>
    <w:p>
      <w:pPr>
        <w:pStyle w:val="Normal"/>
        <w:rPr>
          <w:lang w:bidi="ar-SA"/>
        </w:rPr>
      </w:pPr>
      <w:r>
        <w:rPr>
          <w:lang w:bidi="ar-SA"/>
        </w:rPr>
      </w:r>
    </w:p>
    <w:p>
      <w:pPr>
        <w:pStyle w:val="Normal"/>
        <w:rPr/>
      </w:pPr>
      <w:r>
        <w:rPr>
          <w:lang w:bidi="ar-SA"/>
        </w:rPr>
        <w:t>Die beiden wartenden Züge im Bahnhof können in einem Automatikbetrieb verkehren. Sie kreuzen dann jeweils im Bahnhof. Hierzu ist es lediglich nötig, für einen der beiden Züge das Ausfahrtsignal in die Fahrtstellung zu bringen. Beide Bahnübergänge sind mit Halbschrankenanlagen ausgestattet, die durch die Züge automatisch geschlossen und geöffnet werden. Der dritte Bahnübergang zum Tanklager ist nicht gesichert.</w:t>
      </w:r>
    </w:p>
    <w:p>
      <w:pPr>
        <w:pStyle w:val="Normal"/>
        <w:rPr>
          <w:lang w:bidi="ar-SA"/>
        </w:rPr>
      </w:pPr>
      <w:r>
        <w:rPr>
          <w:lang w:bidi="ar-SA"/>
        </w:rPr>
      </w:r>
    </w:p>
    <w:p>
      <w:pPr>
        <w:pStyle w:val="Normal"/>
        <w:rPr>
          <w:lang w:bidi="ar-SA"/>
        </w:rPr>
      </w:pPr>
      <w:r>
        <w:rPr>
          <w:lang w:bidi="ar-SA"/>
        </w:rPr>
        <w:t>Rene Kleemeier</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pPr>
      <w:r>
        <w:rPr/>
        <w:t>Zusätzlich zur Grundversion EEP 6.0 werden folgende Modellsets zum Betrieb benötigt:</w:t>
      </w:r>
    </w:p>
    <w:p>
      <w:pPr>
        <w:pStyle w:val="Normal"/>
        <w:rPr/>
      </w:pPr>
      <w:r>
        <w:rPr/>
        <w:t>AD2401_TREND</w:t>
        <w:tab/>
        <w:tab/>
        <w:tab/>
        <w:t>1,50€</w:t>
        <w:tab/>
        <w:t>http://www.eep4u.com/shopgerman/index.htm</w:t>
      </w:r>
    </w:p>
    <w:p>
      <w:pPr>
        <w:pStyle w:val="Normal"/>
        <w:rPr/>
      </w:pPr>
      <w:r>
        <w:rPr/>
        <w:t>AD2_Advent_2006</w:t>
        <w:tab/>
        <w:tab/>
        <w:tab/>
        <w:t>-,--€</w:t>
        <w:tab/>
        <w:t>http://www.trashersweb.de/</w:t>
      </w:r>
    </w:p>
    <w:p>
      <w:pPr>
        <w:pStyle w:val="Normal"/>
        <w:rPr/>
      </w:pPr>
      <w:r>
        <w:rPr/>
        <w:t>DK1450_TREND</w:t>
        <w:tab/>
        <w:tab/>
        <w:tab/>
        <w:t>1,50€</w:t>
        <w:tab/>
        <w:t>http://www.eep4u.com/shopgerman/index.htm</w:t>
      </w:r>
    </w:p>
    <w:p>
      <w:pPr>
        <w:pStyle w:val="Normal"/>
        <w:rPr/>
      </w:pPr>
      <w:r>
        <w:rPr/>
        <w:t>DK1067</w:t>
        <w:tab/>
        <w:tab/>
        <w:tab/>
        <w:tab/>
        <w:t>-,--€</w:t>
        <w:tab/>
        <w:t>http://www.s-m-f-b.de/</w:t>
      </w:r>
    </w:p>
    <w:p>
      <w:pPr>
        <w:pStyle w:val="Normal"/>
        <w:rPr/>
      </w:pPr>
      <w:r>
        <w:rPr/>
        <w:t>MM1416_TREND</w:t>
        <w:tab/>
        <w:tab/>
        <w:tab/>
        <w:t>2,00€</w:t>
        <w:tab/>
        <w:t>http://www.eep4u.com/shopgerman/index.htm</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37:00Z</dcterms:created>
  <dc:creator>Dirk</dc:creator>
  <dc:description/>
  <cp:keywords/>
  <dc:language>en-US</dc:language>
  <cp:lastModifiedBy>Dirk Kanus</cp:lastModifiedBy>
  <dcterms:modified xsi:type="dcterms:W3CDTF">2010-03-02T14:36:00Z</dcterms:modified>
  <cp:revision>25</cp:revision>
  <dc:subject/>
  <dc:title>Schräge – Gras4 – 225</dc:title>
</cp:coreProperties>
</file>